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pytoml 0.1.1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name) if is_array: fout.write('[[{0}]]\n'.format(section_name)) else: fout.write('[{0}]\n'.format(section_nam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gtpKGtQEVZ/d4KhKAjNh3asJKZ0mt0xoWVMCx+4MQQOr7crw8HEfbc0Omx58MMhM4JuJ999
L/nH/87x0Jwt0cPHLGxz0WYjPqP8GSrQYe+2tIbVKecdONhHKxzdlDddC7rmxtXdmU9SWnem
fP3IDoB7i4BXZ2+SluspvXDx+sBxjs0yNua5sQ7vuYKlkdrCEb4kccQ8rW0XKB1eqUWcZ+nZ
7+hnyt5ke4voU4bQFi</vt:lpwstr>
  </property>
  <property fmtid="{D5CDD505-2E9C-101B-9397-08002B2CF9AE}" pid="3" name="_2015_ms_pID_7253431">
    <vt:lpwstr>Kr3C7OZIzSui36ClYTAy/z9kWRUzmH+Q8ax8CuxaSROSyGV8txs8cY
s4pZtTNyTmOIugGSQ2EWNa381+K5F8wwjZ5mhLbQ28G5iCbpybLHb13vgbmUYiPf9HQPjfjq
tim+mdz3YoeCdjJGIGRcPHIQ7hBPlpN6lZ069lTXpow3IMXj2g9/y1LBqPUymeD4wQ6iwCAv
Yi2ytbWPpyClLVU9p+WqOFVG2h9jiOZBJGFd</vt:lpwstr>
  </property>
  <property fmtid="{D5CDD505-2E9C-101B-9397-08002B2CF9AE}" pid="4" name="_2015_ms_pID_7253431_00">
    <vt:lpwstr>_2015_ms_pID_7253431</vt:lpwstr>
  </property>
  <property fmtid="{D5CDD505-2E9C-101B-9397-08002B2CF9AE}" pid="5" name="_2015_ms_pID_7253432">
    <vt:lpwstr>UKUjx81x3F0g/iO9zqJTUnsbstjLIa+OFEQ4
v3OPr93ubaH9xky6vQKFmMZGeaYqvuheUB6P9h3kObKw0JXKc7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615</vt:lpwstr>
  </property>
</Properties>
</file>